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плановых проверок юридических лиц и индивидуальных предпринимателей на 2014 год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1"/>
        <w:gridCol w:w="2219"/>
        <w:gridCol w:w="1598"/>
        <w:gridCol w:w="2335"/>
        <w:gridCol w:w="1598"/>
        <w:gridCol w:w="2352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юридического лица Ф. И. О. индивидуального предпринимател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осуществления деятельности юридических лиц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ведения проверк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проведения провер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оведения плановой прове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дения провер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рная , выездная ,документарная и выездная 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государственного контроля ,органа муниципального контроля  с которым проверка проводится совместно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Х « Сорочи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чинников Вячеслав Борисович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Гилевского сельсове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контрол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х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Ф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Хмелинин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мелинин Анатолий Михайлович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Гилевского сельсов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униципального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.20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х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 по ветеринарному и фитосанитарному надзору по Новосибирской области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02:00Z</dcterms:created>
  <dc:creator>Специалист</dc:creator>
  <dc:description/>
  <dc:language>en-US</dc:language>
  <cp:lastModifiedBy>Admin</cp:lastModifiedBy>
  <dcterms:modified xsi:type="dcterms:W3CDTF">2014-06-03T03:02:00Z</dcterms:modified>
  <cp:revision>2</cp:revision>
  <dc:subject/>
  <dc:title/>
</cp:coreProperties>
</file>